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Cooperación e Innovación Deportiv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IV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esumen totales por area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ALOJAMIENT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QUILER INSTALACION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QUISICIÓN DE MATERIAL 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CION ACTIV. FORMACIÓN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ind w:firstLine="257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____, a ________de___________________________ de 2018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NTRENADO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http://www.aragon.es/DepartamentosOrganismosPublicos/Departamentos/Presidencia/AreasTematicas/ComunicacionCorporativa?channelSelected=33df36109ce0d210VgnVCM1000002e551bacRCR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LIGATORIO ADJUNTAR MODELO DE PUBLICIDAD REALIZADA (copia, foto, poster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Yu Gothic UI"/>
    <w:charset w:val="8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7"/>
      <w:jc w:val="right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0:00Z</dcterms:created>
  <dc:creator>Administrador</dc:creator>
  <dc:description/>
  <cp:keywords/>
  <dc:language>en-US</dc:language>
  <cp:lastModifiedBy>Administrador</cp:lastModifiedBy>
  <cp:lastPrinted>2017-05-30T14:19:00Z</cp:lastPrinted>
  <dcterms:modified xsi:type="dcterms:W3CDTF">2018-06-04T08:52:00Z</dcterms:modified>
  <cp:revision>30</cp:revision>
  <dc:subject/>
  <dc:title>DIRECCION GENERAL DEL DEPORTE</dc:title>
</cp:coreProperties>
</file>